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7257150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714278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2654746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4389564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