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541821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541821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54182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54182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54182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54182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54182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54182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54182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