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325156069"/>
      <w:bookmarkStart w:id="1" w:name="__Fieldmark__3_3325156069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325156069"/>
      <w:bookmarkStart w:id="3" w:name="__Fieldmark__4_332515606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325156069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325156069"/>
      <w:bookmarkStart w:id="5" w:name="__Fieldmark__6_3325156069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