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78318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78318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78318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78318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78318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78318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783188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78318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78318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783188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78318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78318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78318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783188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78318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783188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783188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783188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783188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783188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783188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783188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783188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78318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78318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78318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78318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78318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78318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78318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78318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78318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78318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783188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783188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78318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78318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783188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783188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