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21636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92058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83587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56468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