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61599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9424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2931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16860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