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6124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459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193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9661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