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461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695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372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478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