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62177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93074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38626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97847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