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67684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06907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97237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16225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