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38282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38990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35465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16147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