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2715637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0537721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579310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3005845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