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37832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75134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93351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53122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