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96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93266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92332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638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