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0400300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19496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45475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19010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