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95813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904781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52867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74749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