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83318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2036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4796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6936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